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077229180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1890379153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608519721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728980339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481132078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2072466826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644148377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938842900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1328500210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870406585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1944664053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801663648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645974895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990910074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328835364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138903794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930845400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1954053129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2074363776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349728515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871267121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880505960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44214064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817741706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606991742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64705214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568928661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351782834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128198522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080350806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1083155176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582338169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985498742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624403387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